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color w:val="00B0F0"/>
          <w:sz w:val="36"/>
          <w:szCs w:val="36"/>
        </w:rPr>
        <w:t>Проверочная работа по теме «Первобытный человек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Задание №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Дайте определения следующим понятиям: </w:t>
      </w:r>
      <w:r>
        <w:rPr>
          <w:rFonts w:ascii="Times New Roman" w:hAnsi="Times New Roman"/>
          <w:i/>
        </w:rPr>
        <w:t>цивилизация, эволюция, общественное устройство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Задание №2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Распределите понятия по группам. Группы: оседлый образ жизни, племя, религиозные верования. Понятия: старейшина, земледелие, душа, родовая община, скотоводство, магические обряды, народное собрание, ремесло, жертвоприношени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Задание №3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Добавьте к предложенным линиям понятия в соответствии с логикой развития явлений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дикость — … — цивилизация;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… — </w:t>
      </w:r>
      <w:r>
        <w:rPr>
          <w:rFonts w:ascii="Times New Roman" w:hAnsi="Times New Roman"/>
        </w:rPr>
        <w:t>родовая община — плем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собирательство — охота — … 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Задание №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Составьте логическую схему, объясняющую, как у первобытных людей зародилась вера в бессмертие человеческой душ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Задание №5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Используя текст учебника, сравни человека умелого и человека разумног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B050"/>
          <w:sz w:val="28"/>
          <w:szCs w:val="28"/>
        </w:rPr>
        <w:t>Критерии оценива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знание основных понятий, явлений по теме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полнота выполнения заданий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навык составления логической схемы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навык сравнения явлений, событий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правильное оформление работы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</w:rPr>
        <w:t>Исходя из содержания предложенных заданий и критериев оценивания ответов, можно утверждать, что данная работа позволяет проверить основные знания и навыки учащихся, полученные ими при изучении первобытного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1179</Characters>
  <CharactersWithSpaces>103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3:00Z</dcterms:created>
  <dc:creator>Никита</dc:creator>
  <dc:description/>
  <dc:language>en-US</dc:language>
  <cp:lastModifiedBy/>
  <dcterms:modified xsi:type="dcterms:W3CDTF">2011-05-12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